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исок документов соискателя ученого звания доцент, 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тавляемых к заседанию Ученого совета вуза  </w:t>
      </w:r>
    </w:p>
    <w:p>
      <w:pPr>
        <w:pStyle w:val="TextBody"/>
        <w:jc w:val="center"/>
        <w:rPr/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Заявление на  имя ректора: «Прошу рассмотреть вопрос о представлении к ученому званию доцента по научной специальности...» (виза зав.каф, проректора по НИР, ректора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Характеристика (виза зав. каф., ректора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тзыв зав. кафедрой о чтении лекци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Выписка из протокола заседания кафедры о рекомендации к представлению к ученому званию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Справка–представление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искатели ученого звания доцента, имеющие ученую степень кандидата или доктора наук, готовят справку в электронном виде (форма на сайте СГМУ Ученые Советы/Ученый Совет СГМУ/ соискателю ученого звания доцент)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Личный листок по учету кадров с фотографией, заполненный от руки (заверен в отделе кадров, 2 экз.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>7</w:t>
      </w:r>
      <w:r>
        <w:rPr/>
        <w:t>. З</w:t>
      </w:r>
      <w:r>
        <w:rPr>
          <w:lang w:eastAsia="ru-RU"/>
        </w:rPr>
        <w:t xml:space="preserve">аверенная заявителем копия трудовой книжки (для лиц, которые проходят военную или приравненную к ней службу по контракту, предоставляется выписка из послужного списка), подтверждающая стаж научной и педагогической работы в образовательных организациях высшего и (или) организациях дополнительного профессионального образования, в научных организациях соискателя ученого звания </w:t>
      </w:r>
      <w:r>
        <w:rPr/>
        <w:t>(получать в отделе кадров, 2 ксерокопии)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</w:t>
      </w:r>
      <w:r>
        <w:rPr>
          <w:color w:val="000000"/>
          <w:lang w:eastAsia="ru-RU"/>
        </w:rPr>
        <w:t xml:space="preserve">. Заверенные работодателем выписки из приказов о педагогической и научной работе </w:t>
      </w:r>
      <w:r>
        <w:rPr>
          <w:b/>
          <w:color w:val="000000"/>
          <w:lang w:eastAsia="ru-RU"/>
        </w:rPr>
        <w:t>по совместительству</w:t>
      </w:r>
      <w:r>
        <w:rPr>
          <w:color w:val="000000"/>
          <w:lang w:eastAsia="ru-RU"/>
        </w:rPr>
        <w:t xml:space="preserve"> (представляется при наличии) (</w:t>
      </w:r>
      <w:r>
        <w:rPr/>
        <w:t>запрос в отделе кадров</w:t>
      </w:r>
      <w:r>
        <w:rPr>
          <w:color w:val="000000"/>
          <w:lang w:eastAsia="ru-RU"/>
        </w:rPr>
        <w:t xml:space="preserve"> - </w:t>
      </w:r>
      <w:r>
        <w:rPr/>
        <w:t>1 экз + 1 ксерокопия</w:t>
      </w:r>
      <w:r>
        <w:rPr>
          <w:color w:val="000000"/>
          <w:lang w:eastAsia="ru-RU"/>
        </w:rPr>
        <w:t>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Справка о педагогической работе, заверенная начальником учебного управления (2 экз., форма на сайте СГМУ Ученые Советы/Ученый Совет СГМУ/ соискателю ученого звания профессор)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ru-RU"/>
        </w:rPr>
        <w:t>10. Справка о стаже педагогической работы соискателя ученого звания в образовательных организациях высшего образования и (или) организациях дополнительного профессионального образования, научных организациях на условиях почасовой оплаты труда (представляется при наличии)</w:t>
      </w:r>
      <w:r>
        <w:rPr/>
        <w:t xml:space="preserve"> </w:t>
      </w:r>
      <w:r>
        <w:rPr>
          <w:rFonts w:cs="Times New Roman" w:ascii="Times New Roman" w:hAnsi="Times New Roman"/>
        </w:rPr>
        <w:t>(1 экз. + копия, форма на сайте СГМУ Ученые Советы/Ученый Совет СГМУ/ соискателю ученого звания доцент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1. Список опубликованных или приравненных к ним научных и учебно-методических трудов (2 экз., форма на сайте СГМУ Ученые Советы/Ученый Совет СГМУ/ соискателю ученого звания доцент), на одном экземпляре списка литературы отметка о передаче электронных вариантов в библиотеку (Кабинет 2209Б, Шемякина Марина Николаевна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2. Заверенные копии документов (в отделе кадров):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высшем образовании (2 экз.,  при изменении  фамилии - свидетельство о браке 2 экз)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 присвоении ученой степени кандидата наук (доктора наук) (2 экз.</w:t>
      </w:r>
      <w:r>
        <w:rPr>
          <w:rFonts w:cs="Times New Roman" w:ascii="Times New Roman" w:hAnsi="Times New Roman"/>
          <w:color w:val="000000"/>
          <w:u w:val="single"/>
        </w:rPr>
        <w:t xml:space="preserve"> копия с двух сторон</w:t>
      </w:r>
      <w:r>
        <w:rPr>
          <w:rFonts w:cs="Times New Roman" w:ascii="Times New Roman" w:hAnsi="Times New Roman"/>
          <w:color w:val="000000"/>
        </w:rPr>
        <w:t xml:space="preserve">!)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 </w:t>
      </w:r>
      <w:r>
        <w:rPr>
          <w:rFonts w:cs="Times New Roman" w:ascii="Times New Roman" w:hAnsi="Times New Roman"/>
          <w:color w:val="000000"/>
          <w:lang w:eastAsia="ru-RU"/>
        </w:rPr>
        <w:t xml:space="preserve">Согласие соискателя ученого звания на обработку персональных данных, содержащихся в документах, представленных для предоставления государственной услуги, в порядке, установленном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instrText xml:space="preserve"> HYPERLINK "http://base.garant.ru/12148567/2/" \l "block_9"</w:instrTex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t>законодательством</w:t>
      </w:r>
      <w:r>
        <w:rPr>
          <w:rStyle w:val="InternetLink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lang w:eastAsia="ru-RU"/>
        </w:rPr>
        <w:t xml:space="preserve"> Российской Федерации о персональных данных (2 экз. - оформляется у ученого секретаря при сдаче пакета документов);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4. Чистые почтовые карточки с марками по России– 2 шт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5. Скоросшиватель (папка, белый картон, 2 шт.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16. Почтовый конверт без марки (чистый) для почтовых карточек – 1 шт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Документы необходимо представить ученому секретарю Ученого совета </w:t>
      </w:r>
      <w:r>
        <w:rPr>
          <w:rFonts w:cs="Times New Roman" w:ascii="Times New Roman" w:hAnsi="Times New Roman"/>
          <w:b/>
          <w:color w:val="000000"/>
          <w:u w:val="single"/>
        </w:rPr>
        <w:t>не позднее чем за 14 дней до даты Ученого Совета!</w:t>
      </w:r>
      <w:r>
        <w:rPr>
          <w:rFonts w:cs="Times New Roman" w:ascii="Times New Roman" w:hAnsi="Times New Roman"/>
          <w:b/>
          <w:color w:val="000000"/>
        </w:rPr>
        <w:t xml:space="preserve"> Документы, представленные позднее чем за 2 недели до Ученого Совета к рассмотрению не принимаю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21:07:00Z</dcterms:created>
  <dc:creator/>
  <dc:description/>
  <cp:keywords/>
  <dc:language>en-US</dc:language>
  <cp:lastModifiedBy>gernetin</cp:lastModifiedBy>
  <dcterms:modified xsi:type="dcterms:W3CDTF">2015-09-07T11:08:00Z</dcterms:modified>
  <cp:revision>3</cp:revision>
  <dc:subject/>
  <dc:title/>
</cp:coreProperties>
</file>